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Heading1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stion 1  (4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finissez un organisme déconcentré</w:t>
      </w:r>
    </w:p>
    <w:p>
      <w:pPr>
        <w:pStyle w:val="TextBody"/>
        <w:ind w:left="-360" w:firstLine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en de subordination avec la FFESSM.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organismes déconcentrés de la FFESSM ?</w:t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différents organes déconcentrés de la FFESS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ités départementaux Codep: Comités dont le ressort géographique correspond à un départeme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ités régionaux CR: Comités dont le ressort géographique correspond à celui des directions régionales jeunesse et de sports (comité centre, comité corse …. )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ités interrégionaux CIR : Comités dont le ressort géographique correspond à plusieurs régions administratives (comité Languedoc Roussillon Midi Pyrénées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gues : au sein des comités inter régionaux, les ligues regroupent les clubs d’une même région administrative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eur forme juridique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s OD sont déclarés sous forme d’association loi 1901. Statuts imposés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eur organisation fonctionnelle ?</w:t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rganisation fonctionnelle identique à celle de la FFESSM (AG, CD, Commissions)</w:t>
      </w:r>
    </w:p>
    <w:p>
      <w:pPr>
        <w:pStyle w:val="Paragraphedelist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Titre1Car">
    <w:name w:val="Titre 1 Car"/>
    <w:qFormat/>
    <w:rPr>
      <w:b/>
      <w:sz w:val="24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8T08:25:00Z</dcterms:modified>
  <cp:revision>3</cp:revision>
  <dc:subject/>
  <dc:title>Le cadre légal et reglementaire de l’activité</dc:title>
</cp:coreProperties>
</file>